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663694711"/>
            <w:bookmarkStart w:id="1" w:name="__Fieldmark__0_3663694711"/>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663694711"/>
            <w:bookmarkStart w:id="3" w:name="__Fieldmark__1_3663694711"/>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663694711"/>
            <w:bookmarkStart w:id="5" w:name="__Fieldmark__2_3663694711"/>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663694711"/>
            <w:bookmarkStart w:id="7" w:name="__Fieldmark__3_3663694711"/>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976"/>
        <w:gridCol w:w="1131"/>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8" w:name="_Hlk207876994"/>
            <w:bookmarkEnd w:id="8"/>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3663694711"/>
            <w:bookmarkStart w:id="10" w:name="__Fieldmark__4_3663694711"/>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3663694711"/>
            <w:bookmarkStart w:id="12" w:name="__Fieldmark__5_3663694711"/>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3" w:name="__Fieldmark__6_3663694711"/>
            <w:bookmarkStart w:id="14" w:name="__Fieldmark__6_3663694711"/>
            <w:bookmarkEnd w:id="14"/>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5" w:name="_Hlk6223131"/>
            <w:bookmarkEnd w:id="15"/>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bookmarkStart w:id="16" w:name="_Hlk207877167"/>
      <w:bookmarkStart w:id="17" w:name="_Hlk207877167"/>
      <w:bookmarkEnd w:id="17"/>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bCs/>
                <w:sz w:val="14"/>
                <w:szCs w:val="14"/>
              </w:rPr>
            </w:pPr>
            <w:r>
              <w:rPr>
                <w:rFonts w:cs="Verdana" w:ascii="Verdana" w:hAnsi="Verdana"/>
                <w:bCs/>
                <w:sz w:val="14"/>
                <w:szCs w:val="14"/>
              </w:rPr>
            </w:r>
          </w:p>
          <w:p>
            <w:pPr>
              <w:pStyle w:val="Normal"/>
              <w:jc w:val="both"/>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TextBody"/>
              <w:jc w:val="center"/>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bookmarkStart w:id="18" w:name="_Hlk207877167"/>
      <w:bookmarkStart w:id="19" w:name="_Hlk207877167"/>
      <w:bookmarkEnd w:id="19"/>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30T09:34:00Z</dcterms:modified>
  <cp:revision>8</cp:revision>
  <dc:subject/>
  <dc:title> </dc:title>
</cp:coreProperties>
</file>